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12137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6226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6321452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0370992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2720676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1247880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